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ame   _______________________________________ Per ______________Date ______________________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Lab Report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8753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tchy Titl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 xml:space="preserve">Problem: 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properties make a solid and a liquid?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 xml:space="preserve">Hypothesis: 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f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n…</w:t>
            </w:r>
          </w:p>
        </w:tc>
      </w:tr>
      <w:tr>
        <w:trPr>
          <w:trHeight w:val="28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Variabl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e bullets.</w:t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ependent: </w:t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pendent:</w:t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ListParagraph"/>
              <w:ind w:lef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: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8185" w:type="dxa"/>
              <w:jc w:val="left"/>
              <w:tblInd w:w="3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5"/>
            </w:tblGrid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8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ame…</w:t>
                  </w:r>
                </w:p>
                <w:p>
                  <w:pPr>
                    <w:pStyle w:val="Normal"/>
                    <w:ind w:left="720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ame…</w:t>
                  </w:r>
                </w:p>
                <w:p>
                  <w:pPr>
                    <w:pStyle w:val="Normal"/>
                    <w:ind w:left="720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ame…</w:t>
                  </w:r>
                </w:p>
                <w:p>
                  <w:pPr>
                    <w:pStyle w:val="Normal"/>
                    <w:ind w:left="720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Same…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terials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e bulle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fety Rule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Use bulle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cedure: (Number step by step and describe 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Paragraph 1 – what properties of a solid does the mystery matter possess? Explain and justify your answer.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Paragraph 2 – what properties of a liquid does the mystery matter possess? Explain and justify you answer.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Paragraph 3 - Is this matter a solid or a liquid?  Justify your answer.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Bonus – Is this a physical change or a chemical change?  Justify your answer.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Key Terms to include in your explanation:</w:t>
              <w:br/>
              <w:t>Properties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Solid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Liquid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Definite shape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Fluid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Volume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Viscosity</w:t>
            </w:r>
          </w:p>
          <w:p>
            <w:pPr>
              <w:pStyle w:val="Normal"/>
              <w:rPr>
                <w:rFonts w:ascii="Calibri" w:hAnsi="Calibri" w:cs="Tahoma"/>
                <w:szCs w:val="28"/>
              </w:rPr>
            </w:pPr>
            <w:r>
              <w:rPr>
                <w:rFonts w:cs="Tahoma" w:ascii="Calibri" w:hAnsi="Calibri"/>
                <w:szCs w:val="28"/>
              </w:rPr>
              <w:t>Particle movement</w:t>
            </w:r>
          </w:p>
          <w:p>
            <w:pPr>
              <w:pStyle w:val="Normal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23:00Z</dcterms:created>
  <dc:creator>s</dc:creator>
  <dc:description/>
  <cp:keywords/>
  <dc:language>en-US</dc:language>
  <cp:lastModifiedBy>Administrator</cp:lastModifiedBy>
  <cp:lastPrinted>2013-12-13T10:22:00Z</cp:lastPrinted>
  <dcterms:modified xsi:type="dcterms:W3CDTF">2013-12-16T18:23:00Z</dcterms:modified>
  <cp:revision>2</cp:revision>
  <dc:subject/>
  <dc:title/>
</cp:coreProperties>
</file>