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sons to ST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sons to QU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p.65 (3</w:t>
            </w:r>
            <w:r>
              <w:rPr>
                <w:vertAlign w:val="superscript"/>
              </w:rPr>
              <w:t>rd</w:t>
            </w:r>
            <w:r>
              <w:rPr/>
              <w:t xml:space="preserve"> sent.) ppl do not appreciate the soldiers- we will show them why to appreciate us by liberating the count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p. 61 G.Washington is showing the committee his soldiers, thinking they will win. They are courageou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N- p. 63- though there were hard times, still had it in them to fight</w:t>
            </w:r>
          </w:p>
          <w:p>
            <w:pPr>
              <w:pStyle w:val="Normal"/>
              <w:spacing w:before="0" w:after="0"/>
              <w:rPr/>
            </w:pPr>
            <w:r>
              <w:rPr/>
              <w:t>ER- you will get courage from everyone els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R- p. 65- man and woman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N- you get shunned if you quite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bout the other soldiers who left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J- There’s a long walk to leav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in it to win it; half way done- No!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J-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 &amp; MJ- Thomas Paine! P. …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S- What happens if you lose the war? Ppl won’t appreciate you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L-Movies? Need textual evidence</w:t>
            </w:r>
          </w:p>
          <w:p>
            <w:pPr>
              <w:pStyle w:val="Normal"/>
              <w:spacing w:before="0" w:after="0"/>
              <w:rPr/>
            </w:pPr>
            <w:r>
              <w:rPr/>
              <w:t>NV-What does that have to do with staying</w:t>
            </w:r>
          </w:p>
          <w:p>
            <w:pPr>
              <w:pStyle w:val="Normal"/>
              <w:spacing w:before="0" w:after="0"/>
              <w:rPr/>
            </w:pPr>
            <w:r>
              <w:rPr/>
              <w:t>WL- they are in bad shape they want to go home</w:t>
            </w:r>
          </w:p>
          <w:p>
            <w:pPr>
              <w:pStyle w:val="Normal"/>
              <w:spacing w:before="0" w:after="0"/>
              <w:rPr/>
            </w:pPr>
            <w:r>
              <w:rPr/>
              <w:t>AS- slouched, using wooden stick to how himself</w:t>
            </w:r>
          </w:p>
          <w:p>
            <w:pPr>
              <w:pStyle w:val="Normal"/>
              <w:spacing w:before="0" w:after="0"/>
              <w:rPr/>
            </w:pPr>
            <w:r>
              <w:rPr/>
              <w:t>AR- this guy lost his toe</w:t>
            </w:r>
          </w:p>
          <w:p>
            <w:pPr>
              <w:pStyle w:val="Normal"/>
              <w:spacing w:before="0" w:after="0"/>
              <w:rPr/>
            </w:pPr>
            <w:r>
              <w:rPr/>
              <w:t>GV- dead horse in the corner</w:t>
            </w:r>
          </w:p>
          <w:p>
            <w:pPr>
              <w:pStyle w:val="Normal"/>
              <w:spacing w:before="0" w:after="0"/>
              <w:rPr/>
            </w:pPr>
            <w:r>
              <w:rPr/>
              <w:t>WL- guy sitting on dead hors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V- other ppl have courage to stay, but not yo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V- soldiers deserve love from man and woma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V- man and woman give them courage? Al they are saying is thanks. </w:t>
            </w:r>
          </w:p>
          <w:p>
            <w:pPr>
              <w:pStyle w:val="Normal"/>
              <w:spacing w:before="0" w:after="0"/>
              <w:rPr/>
            </w:pPr>
            <w:r>
              <w:rPr/>
              <w:t>WL- that gives them courage?</w:t>
            </w:r>
          </w:p>
          <w:p>
            <w:pPr>
              <w:pStyle w:val="Normal"/>
              <w:spacing w:before="0" w:after="0"/>
              <w:rPr/>
            </w:pPr>
            <w:r>
              <w:rPr/>
              <w:t>JP- just happy, not courage.</w:t>
            </w:r>
          </w:p>
          <w:p>
            <w:pPr>
              <w:pStyle w:val="Normal"/>
              <w:spacing w:before="0" w:after="0"/>
              <w:rPr/>
            </w:pPr>
            <w:r>
              <w:rPr/>
              <w:t>MS- Call of duty…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S- p. 53 18000 Br soldiers- why would they get shunned for leaving them? Est. what is your standpoint? What’s your main reason to stay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N- p. 59- You’re gonna die. Sick and unable- gonna die; 4,000 died already; gone and wiped out. 30% chance of dying and don’t want to leave family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V- soldiers died fighting; but 30% died in vai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S- Do you know the names of the soldiers who died fighting? Name a soldi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L- Thomas Pain was not a soldi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V- he was a medic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- You are saying Mr. Waldo did not help him. Let Le say his statem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N- Waldo stayed loyal; still helping. Like a train, he is fueling the soldiers to fight mor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p. 63 he helped other surgeons cared for sick soldi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N- I want my meat; they didn’t help us feed us.</w:t>
            </w:r>
          </w:p>
          <w:p>
            <w:pPr>
              <w:pStyle w:val="Normal"/>
              <w:spacing w:before="0" w:after="0"/>
              <w:rPr/>
            </w:pPr>
            <w:r>
              <w:rPr/>
              <w:t>Aminta get in here</w:t>
            </w:r>
          </w:p>
          <w:p>
            <w:pPr>
              <w:pStyle w:val="Normal"/>
              <w:spacing w:before="0" w:after="0"/>
              <w:rPr/>
            </w:pPr>
            <w:r>
              <w:rPr/>
              <w:t>AC- but not enough f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Quakers gave them f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J- What we attain too cheep we esteem to lightly.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A- p. 53 last paragraph- Look into your own heart of hearts; dig down deep and show your courage. Gen. Wash is desperate to keep his soldiers in tact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J your dying for freedo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but if you finish, you can go back hom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J- you’re dying either way. Die for something, not for nothing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p. 53 2</w:t>
            </w:r>
            <w:r>
              <w:rPr>
                <w:vertAlign w:val="superscript"/>
              </w:rPr>
              <w:t>nd</w:t>
            </w:r>
            <w:r>
              <w:rPr/>
              <w:t xml:space="preserve"> to last paragraph- we aso note that on april…word reached that Fr would join Am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bring more supplie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before you enlist, you have to sign a paper; you have to die with it…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R- why are you quitting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A- we were expected to die or get taxed by the British; Br will still own us; will you be fine with the British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J- Why are you quiet now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S- I am sick, starving…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are we sent here to starve and fre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L- what page?</w:t>
            </w:r>
          </w:p>
          <w:p>
            <w:pPr>
              <w:pStyle w:val="Normal"/>
              <w:spacing w:before="0" w:after="0"/>
              <w:rPr/>
            </w:pPr>
            <w:r>
              <w:rPr/>
              <w:t>ES-f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S- you served; doesn’t mean you are a cowar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S- just a camp; Dr. Waldo took care of ppl during encampment; not during war; didn’t actually fight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NV- One sec. please.  P. 53- sick mother; would you let them be sad if you died in the war? You were already able to stay home. Why would you want to stay if you have a sick mother and kids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S- that was after the Winter you don’t know tha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N- but we didn’t know tha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O- why go into war if you know you’ll di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L &amp; NV- where does it say that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NV- we enjoy our lif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S- we served our tim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S- 4,000 died, you’ll have emotional trauma; tax for t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word: On the index card, write your position and your main reason.</w:t>
      </w:r>
    </w:p>
    <w:p>
      <w:pPr>
        <w:pStyle w:val="Normal"/>
        <w:spacing w:before="0" w:after="200"/>
        <w:rPr>
          <w:highlight w:val="yellow"/>
        </w:rPr>
      </w:pPr>
      <w:r>
        <w:rPr>
          <w:highlight w:val="yellow"/>
        </w:rPr>
        <w:t>I would STAY/QUIT because….. (main reason)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bate: Valley Forge: Would you stay or quit?</w:t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23:00Z</dcterms:created>
  <dc:creator>Administrator</dc:creator>
  <dc:description/>
  <cp:keywords/>
  <dc:language>en-US</dc:language>
  <cp:lastModifiedBy>Administrator</cp:lastModifiedBy>
  <dcterms:modified xsi:type="dcterms:W3CDTF">2014-04-26T01:24:00Z</dcterms:modified>
  <cp:revision>1</cp:revision>
  <dc:subject/>
  <dc:title/>
</cp:coreProperties>
</file>