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umana Serif ITC TT-MedIta;Cochin" w:hAnsi="Humana Serif ITC TT-MedIta;Cochin" w:cs="Humana Serif ITC TT-MedIta;Cochin"/>
          <w:sz w:val="36"/>
        </w:rPr>
      </w:pPr>
      <w:r>
        <w:rPr>
          <w:rFonts w:cs="Humana Serif ITC TT-MedIta;Cochin" w:ascii="Humana Serif ITC TT-MedIta;Cochin" w:hAnsi="Humana Serif ITC TT-MedIta;Cochin"/>
          <w:sz w:val="36"/>
        </w:rPr>
        <w:t>Summarizing Sources</w:t>
      </w:r>
    </w:p>
    <w:p>
      <w:pPr>
        <w:pStyle w:val="Normal"/>
        <w:jc w:val="center"/>
        <w:rPr>
          <w:rFonts w:ascii="Humana Serif ITC TT-MedIta;Cochin" w:hAnsi="Humana Serif ITC TT-MedIta;Cochin" w:cs="Humana Serif ITC TT-MedIta;Cochin"/>
          <w:sz w:val="36"/>
        </w:rPr>
      </w:pPr>
      <w:r>
        <w:rPr>
          <w:rFonts w:cs="Humana Serif ITC TT-MedIta;Cochin" w:ascii="Humana Serif ITC TT-MedIta;Cochin" w:hAnsi="Humana Serif ITC TT-MedIta;Cochin"/>
          <w:sz w:val="36"/>
        </w:rPr>
      </w:r>
    </w:p>
    <w:p>
      <w:pPr>
        <w:pStyle w:val="Normal"/>
        <w:rPr/>
      </w:pPr>
      <w:r>
        <w:rPr>
          <w:rFonts w:cs="Humana Serif ITC TT-MedIta;Cochin" w:ascii="Humana Serif ITC TT-MedIta;Cochin" w:hAnsi="Humana Serif ITC TT-MedIta;Cochin"/>
          <w:sz w:val="32"/>
        </w:rPr>
        <w:t>APA citation: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  <w:szCs w:val="20"/>
          <w:lang w:val="en-US" w:eastAsia="en-US"/>
        </w:rPr>
      </w:pPr>
      <w:r>
        <w:rPr>
          <w:rFonts w:cs="Humana Serif ITC TT-MedIta;Cochin" w:ascii="Humana Serif ITC TT-MedIta;Cochin" w:hAnsi="Humana Serif ITC TT-MedIta;Cochin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3035</wp:posOffset>
                </wp:positionH>
                <wp:positionV relativeFrom="paragraph">
                  <wp:posOffset>18415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45pt" to="49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  <w:szCs w:val="20"/>
          <w:lang w:val="en-US" w:eastAsia="en-US"/>
        </w:rPr>
      </w:pPr>
      <w:r>
        <w:rPr>
          <w:rFonts w:cs="Humana Serif ITC TT-MedIta;Cochin" w:ascii="Humana Serif ITC TT-MedIta;Cochin" w:hAnsi="Humana Serif ITC TT-MedIta;Cochin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2827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1pt" to="49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  <w:szCs w:val="20"/>
          <w:lang w:val="en-US" w:eastAsia="en-US"/>
        </w:rPr>
      </w:pPr>
      <w:r>
        <w:rPr>
          <w:rFonts w:cs="Humana Serif ITC TT-MedIta;Cochin" w:ascii="Humana Serif ITC TT-MedIta;Cochin" w:hAnsi="Humana Serif ITC TT-MedIta;Cochin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12827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1pt" to="49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  <w:t>In general, the story is about :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  <w:szCs w:val="20"/>
          <w:lang w:val="en-US" w:eastAsia="en-US"/>
        </w:rPr>
      </w:pPr>
      <w:r>
        <w:rPr>
          <w:rFonts w:cs="Humana Serif ITC TT-MedIta;Cochin" w:ascii="Humana Serif ITC TT-MedIta;Cochin" w:hAnsi="Humana Serif ITC TT-MedIta;Cochin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05pt" to="49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  <w:szCs w:val="20"/>
          <w:lang w:val="en-US" w:eastAsia="en-US"/>
        </w:rPr>
      </w:pPr>
      <w:r>
        <w:rPr>
          <w:rFonts w:cs="Humana Serif ITC TT-MedIta;Cochin" w:ascii="Humana Serif ITC TT-MedIta;Cochin" w:hAnsi="Humana Serif ITC TT-MedIta;Cochin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0490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7pt" to="49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  <w:szCs w:val="20"/>
          <w:lang w:val="en-US" w:eastAsia="en-US"/>
        </w:rPr>
      </w:pPr>
      <w:r>
        <w:rPr>
          <w:rFonts w:cs="Humana Serif ITC TT-MedIta;Cochin" w:ascii="Humana Serif ITC TT-MedIta;Cochin" w:hAnsi="Humana Serif ITC TT-MedIta;Cochin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20345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7.35pt" to="499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  <w:t>Important details: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20256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5.95pt" to="499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1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193040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5.2pt" to="499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2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18415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5pt" to="499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3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17526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8pt" to="49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4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66370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1pt" to="49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5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4pt" to="49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6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4pt" to="49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7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4pt" to="49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8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4pt" to="49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9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4pt" to="49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10.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w:rPr>
          <w:rFonts w:cs="Humana Serif ITC TT-MedIta;Cochin" w:ascii="Humana Serif ITC TT-MedIta;Cochin" w:hAnsi="Humana Serif ITC TT-MedIta;Cochin"/>
          <w:sz w:val="32"/>
        </w:rPr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17805</wp:posOffset>
                </wp:positionV>
                <wp:extent cx="4343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15pt" to="503.9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Humana Serif ITC TT-MedIta;Cochin" w:ascii="Humana Serif ITC TT-MedIta;Cochin" w:hAnsi="Humana Serif ITC TT-MedIta;Cochin"/>
          <w:sz w:val="32"/>
        </w:rPr>
        <w:t>Concluding thought:</w:t>
      </w:r>
    </w:p>
    <w:p>
      <w:pPr>
        <w:pStyle w:val="Normal"/>
        <w:rPr>
          <w:rFonts w:ascii="Humana Serif ITC TT-MedIta;Cochin" w:hAnsi="Humana Serif ITC TT-MedIta;Cochin" w:cs="Humana Serif ITC TT-MedIta;Cochin"/>
          <w:sz w:val="32"/>
          <w:lang w:val="en-US" w:eastAsia="en-US"/>
        </w:rPr>
      </w:pPr>
      <w:r>
        <w:rPr>
          <w:rFonts w:cs="Humana Serif ITC TT-MedIta;Cochin" w:ascii="Humana Serif ITC TT-MedIta;Cochin" w:hAnsi="Humana Serif ITC TT-MedIta;Cochi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4196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pt" to="503.95pt,3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03605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15pt" to="503.95pt,7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a Serif ITC TT-MedIta">
    <w:altName w:val="Cochi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0:25:00Z</dcterms:created>
  <dc:creator>s</dc:creator>
  <dc:description/>
  <cp:keywords/>
  <dc:language>en-US</dc:language>
  <cp:lastModifiedBy>Teacher</cp:lastModifiedBy>
  <cp:lastPrinted>2013-01-16T18:58:00Z</cp:lastPrinted>
  <dcterms:modified xsi:type="dcterms:W3CDTF">2013-01-27T00:25:00Z</dcterms:modified>
  <cp:revision>2</cp:revision>
  <dc:subject/>
  <dc:title/>
</cp:coreProperties>
</file>