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oblem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xamples:</w:t>
        <w:tab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the effect of ____ on ____?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How will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>Which amount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eliminary Background Research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Purpose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History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Process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Application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xperimental Design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Hypothesi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f….then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Variables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Independent</w:t>
            </w:r>
          </w:p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Dependent</w:t>
            </w:r>
          </w:p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Control</w:t>
            </w:r>
          </w:p>
          <w:p>
            <w:pPr>
              <w:pStyle w:val="Normal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Materials: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List each time with a bullet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Procedure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Number each step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Begin with a command verb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ervation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able 1. The amount of energy used from each type of light bulb.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6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76"/>
        <w:gridCol w:w="776"/>
        <w:gridCol w:w="776"/>
        <w:gridCol w:w="776"/>
        <w:gridCol w:w="776"/>
      </w:tblGrid>
      <w:tr>
        <w:trPr>
          <w:trHeight w:val="2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OUNT OF ENERGY USED (volts)</w:t>
            </w:r>
          </w:p>
        </w:tc>
      </w:tr>
      <w:tr>
        <w:trPr>
          <w:trHeight w:val="2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E OF LIGHT BUL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al 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al 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il 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al 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ial 5</w:t>
            </w:r>
          </w:p>
        </w:tc>
      </w:tr>
      <w:tr>
        <w:trPr>
          <w:trHeight w:val="2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andescen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ct Florescent Light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Table 2.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lang w:bidi="en-US"/>
              </w:rPr>
            </w:pPr>
            <w:r>
              <w:rPr>
                <w:rFonts w:cs="Cambria" w:ascii="Cambria" w:hAnsi="Cambria"/>
                <w:b/>
                <w:lang w:bidi="en-US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rap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en-US" w:eastAsia="en-US"/>
        </w:rPr>
        <w:drawing>
          <wp:inline distT="0" distB="0" distL="0" distR="0">
            <wp:extent cx="4589780" cy="2748915"/>
            <wp:effectExtent l="0" t="0" r="0" b="0"/>
            <wp:docPr id="1" name="C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 effect of types of light bulbs on energy used.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See Table 1 for details)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nalysi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nclusio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eflection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lossary</w:t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Number each term-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orks Cited</w:t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36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55:00Z</dcterms:created>
  <dc:creator>s</dc:creator>
  <dc:description/>
  <cp:keywords/>
  <dc:language>en-US</dc:language>
  <cp:lastModifiedBy>Angel Hong</cp:lastModifiedBy>
  <dcterms:modified xsi:type="dcterms:W3CDTF">2013-05-09T15:55:00Z</dcterms:modified>
  <cp:revision>2</cp:revision>
  <dc:subject/>
  <dc:title>         The Diary of (28 pt</dc:title>
</cp:coreProperties>
</file>