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T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QU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0- disruptive/off task; insult</w:t>
            </w:r>
          </w:p>
          <w:p>
            <w:pPr>
              <w:pStyle w:val="Normal"/>
              <w:spacing w:before="0" w:after="0"/>
              <w:rPr/>
            </w:pPr>
            <w:r>
              <w:rPr/>
              <w:t>1- said something new; reason; citing text</w:t>
            </w:r>
          </w:p>
          <w:p>
            <w:pPr>
              <w:pStyle w:val="Normal"/>
              <w:spacing w:before="0" w:after="0"/>
              <w:rPr/>
            </w:pPr>
            <w:r>
              <w:rPr/>
              <w:t>2-added addt’l info; responded to what someone sai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3-assist; clarify; invite someone </w:t>
            </w:r>
          </w:p>
          <w:p>
            <w:pPr>
              <w:pStyle w:val="Normal"/>
              <w:spacing w:before="0" w:after="0"/>
              <w:rPr/>
            </w:pPr>
            <w:r>
              <w:rPr/>
              <w:t>1 OR 2= 18</w:t>
            </w:r>
          </w:p>
          <w:p>
            <w:pPr>
              <w:pStyle w:val="Normal"/>
              <w:spacing w:before="0" w:after="0"/>
              <w:rPr/>
            </w:pPr>
            <w:r>
              <w:rPr/>
              <w:t>1+2= 25</w:t>
            </w:r>
          </w:p>
          <w:p>
            <w:pPr>
              <w:pStyle w:val="Normal"/>
              <w:spacing w:before="0" w:after="0"/>
              <w:rPr/>
            </w:pPr>
            <w:r>
              <w:rPr/>
              <w:t>3= +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BG- die for a reason</w:t>
            </w:r>
          </w:p>
          <w:p>
            <w:pPr>
              <w:pStyle w:val="Normal"/>
              <w:spacing w:before="0" w:after="0"/>
              <w:rPr/>
            </w:pPr>
            <w:r>
              <w:rPr/>
              <w:t>RB- they still kill you even if you leave; you may be outnumbere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H- stay; don’t want my country being invade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Y- stay to put up a good figh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R- may as well die trying to fight for your count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Y- if you win the war, you can see mo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G- smoke keep you war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C- Wash. Would have too few soldiers; maybe winter would be worse; bc troops pushed back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Z- stay bc want to earn freedo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B- assist; invite CP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CP- stay bc if you die, you die with hon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B- did you get paid for staying in the war? Bc what if your family needs the money for foo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FG- stay; getting freedom for future generati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L- assist; can you speak louder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BG- if you die, you’ll die protecting your count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Y- assis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BG- aren’t we going to die anyway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That’s why you say goodbye before you leav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C- what if you don’t make it in time? And you left the war and you can go back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H- assist</w:t>
            </w:r>
          </w:p>
          <w:p>
            <w:pPr>
              <w:pStyle w:val="Normal"/>
              <w:spacing w:before="0" w:after="0"/>
              <w:rPr/>
            </w:pPr>
            <w:r>
              <w:rPr/>
              <w:t>LG- if I die, I rather make it honorable and not say I quit the war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L- insult; they are coward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G- disagree- show they are happy</w:t>
            </w:r>
          </w:p>
          <w:p>
            <w:pPr>
              <w:pStyle w:val="Normal"/>
              <w:spacing w:before="0" w:after="0"/>
              <w:rPr/>
            </w:pPr>
            <w:r>
              <w:rPr/>
              <w:t>RB-showing spiri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Y- eat a little at at tim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P- Doc C…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L- they are doing it for the ppl you cant protect themselves</w:t>
            </w:r>
          </w:p>
          <w:p>
            <w:pPr>
              <w:pStyle w:val="Normal"/>
              <w:spacing w:before="0" w:after="0"/>
              <w:rPr/>
            </w:pPr>
            <w:r>
              <w:rPr/>
              <w:t>RB- protect disable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B- not everyone can relocat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C- nt much enthusiasm from the US; more ppl in Fr. Rooting for Americans; they can start helping us ou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G- other countreies can help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R- some ppl will sell to their own count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C- Doc B- Br. Has a right to tax; even if quakers didn’t sell to us; we wouldn’t have food; Br would get taxed too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FG- there will be other family memb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G- that was destin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C- rather keep the enemy farther awa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B- </w:t>
            </w:r>
          </w:p>
          <w:p>
            <w:pPr>
              <w:pStyle w:val="Normal"/>
              <w:spacing w:before="0" w:after="0"/>
              <w:rPr/>
            </w:pPr>
            <w:r>
              <w:rPr/>
              <w:t>GH- put family in danger for giving up</w:t>
            </w:r>
          </w:p>
          <w:p>
            <w:pPr>
              <w:pStyle w:val="Normal"/>
              <w:spacing w:before="0" w:after="0"/>
              <w:rPr/>
            </w:pPr>
            <w:r>
              <w:rPr/>
              <w:t>JY- putting family more in dang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C- April 13, 1779- Fr. Joins American;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P &amp; MG- why save one when you can save mor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F- Quit; don’t want to die; Doc A- est. deaths were 1,800-2,50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B- added; numbers show were aren’t going to make it through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FJ- leave bc it’s freezing; not enough food; mom is aging &amp; won’t get to see h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T- it’s cold; socks and shoes were ripping; not enough money to buy food; starve to death; die from starvatio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FJ- uniform- ripped; freezing; why would you want to be ther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T- smoke damaging lung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C- compared it like hell</w:t>
            </w:r>
          </w:p>
          <w:p>
            <w:pPr>
              <w:pStyle w:val="Normal"/>
              <w:spacing w:before="0" w:after="0"/>
              <w:rPr/>
            </w:pPr>
            <w:r>
              <w:rPr/>
              <w:t>SC- quit bc they have enough soldiers already</w:t>
            </w:r>
          </w:p>
          <w:p>
            <w:pPr>
              <w:pStyle w:val="Normal"/>
              <w:spacing w:before="0" w:after="0"/>
              <w:rPr/>
            </w:pPr>
            <w:r>
              <w:rPr/>
              <w:t>FJ- it would be scary; like the football game; there’s too many guys and they were chasing me; I ra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C- as Shyann said, air is not good for your lungs; not good for your health, weap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B- cold floor- back messed up; ants, cockroches, mosquitoe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P- can develop diseases more easil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T-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T- what side are you on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T- not everyone will get noticed for what you d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CA- Doc C- Dr. W said he vomited half the time; you never know, you can die from getting sick; poor food, cold weather…everything is ba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FJ- need meat; in the snow- your body needs more energy; that is not going to last yo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FJ- smoke</w:t>
            </w:r>
          </w:p>
          <w:p>
            <w:pPr>
              <w:pStyle w:val="Normal"/>
              <w:spacing w:before="0" w:after="0"/>
              <w:rPr/>
            </w:pPr>
            <w:r>
              <w:rPr/>
              <w:t>AP- no window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B- go back and tell everyone to move somewhere else and protect yourself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C- what we esteem too lightly…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CL- Quit bc the hut has no bed; sleep on the flo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B- assis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JL- I would stay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F- assis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T- don’t want to die; deaths in Valley forge higher than Br; no food; smoke messing up lungs- Doc C- fatigue fr no foo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F- p. 51- Br paid more for food; so no food will be sold to Am. Br . has more mone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C- quakers don’t care who they sell t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CL- assis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D- quit; don’t know if family is sick? They di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T- you’ll die with the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B- took 5 years for war to finish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F- if more soldiers will help; then you can leav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D- wouldn’t you rather help your family than someone else; family is more imp  than the wa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JF- let’s be honest; you would save your famil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0:18:00Z</dcterms:created>
  <dc:creator>Administrator</dc:creator>
  <dc:description/>
  <cp:keywords/>
  <dc:language>en-US</dc:language>
  <cp:lastModifiedBy>Administrator</cp:lastModifiedBy>
  <dcterms:modified xsi:type="dcterms:W3CDTF">2014-04-30T21:26:00Z</dcterms:modified>
  <cp:revision>1</cp:revision>
  <dc:subject/>
  <dc:title/>
</cp:coreProperties>
</file>